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45" w:after="105"/>
        <w:ind w:hanging="0"/>
        <w:jc w:val="center"/>
        <w:rPr>
          <w:rFonts w:ascii="Times New Roman" w:hAnsi="Times New Roman" w:eastAsia="Times New Roman" w:cs="Times New Roman"/>
          <w:b/>
          <w:b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63727"/>
          <w:sz w:val="28"/>
          <w:szCs w:val="28"/>
          <w:lang w:eastAsia="ru-RU"/>
        </w:rPr>
        <w:t>Алгоритм действий связанных с угрозой наводнения с</w:t>
      </w:r>
      <w:r>
        <w:rPr>
          <w:rFonts w:eastAsia="Times New Roman" w:cs="Times New Roman" w:ascii="Times New Roman" w:hAnsi="Times New Roman"/>
          <w:b/>
          <w:iCs/>
          <w:color w:val="463727"/>
          <w:sz w:val="28"/>
          <w:szCs w:val="28"/>
          <w:lang w:eastAsia="ru-RU"/>
        </w:rPr>
        <w:t>отрудников ДОУ при возникновении чрезвычайных ситуаций, при наводнении</w:t>
      </w:r>
    </w:p>
    <w:tbl>
      <w:tblPr>
        <w:tblW w:w="93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5"/>
        <w:gridCol w:w="4110"/>
      </w:tblGrid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63727"/>
                <w:sz w:val="28"/>
                <w:szCs w:val="28"/>
                <w:lang w:eastAsia="ru-RU"/>
              </w:rPr>
              <w:t>Действия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63727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Довести сигнал «Внимание всем!»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Завхоз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Поставить задачу по защите ДОУ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Заведующий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Перевести детей и сотрудников на верхние этажи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Организовать спасение материальных ценностей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Завхоз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Организовать работу по оказанию помощи пострадавшим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Старшая медсестра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Выставить пост наблюдения за окружающей средой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Заведующий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Организовать при необходимости эвакуацию ДОУ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45" w:after="105"/>
              <w:ind w:hanging="0"/>
              <w:jc w:val="left"/>
              <w:rPr>
                <w:rFonts w:ascii="Times New Roman" w:hAnsi="Times New Roman" w:eastAsia="Times New Roman" w:cs="Times New Roman"/>
                <w:color w:val="46372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63727"/>
                <w:sz w:val="28"/>
                <w:szCs w:val="28"/>
                <w:lang w:eastAsia="ru-RU"/>
              </w:rPr>
              <w:t>Завхоз</w:t>
            </w:r>
          </w:p>
        </w:tc>
      </w:tr>
    </w:tbl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6372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63727"/>
          <w:sz w:val="28"/>
          <w:szCs w:val="28"/>
          <w:lang w:eastAsia="ru-RU"/>
        </w:rPr>
        <w:t>Воспитателя ДОУ при возникновении чрезвычайных ситуаций, при наводнении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Возвратить в помещение детей, находящихся вне помещений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роверить по спискам наличие детей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ри внезапном затоплении учреждения взять табель посещаемости и перевести детей в безопасное место: верхние этажи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осчитать количество детей и доложить администрации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Отключить электроэнергию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ри наличии времени: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а) произвести эвакуацию детей в указанные безопасные районы (места);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б) организовать запас воды, продуктов, теплых вещей на детей своей группы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ри отсутствии наличия времени: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а) перевести детей на верхние этажи или другие безопасные места;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б) организовать запас воды, продуктов, теплых вещей на детей своей группы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/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Организовать и контролировать соблюдение детьми мер безопасности в зоне наводнения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Оказать первую медицинскую помощь пострадавшим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ри эвакуации в безопасное место соблюдайте вместе с детьми правила предосторожности при переходе на спасательное средство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По прибытии в безопасную зону проведите регистрацию детей, окажите им помощь в обустройстве, помня о том, что педагог несёт ответственность за жизнь и здоровье детей в опасной и безопасной зоне, пока они находятся рядом с ним.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45" w:after="105"/>
        <w:ind w:hanging="0"/>
        <w:jc w:val="center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Справка-отчет</w:t>
      </w:r>
    </w:p>
    <w:p>
      <w:pPr>
        <w:pStyle w:val="Normal"/>
        <w:shd w:fill="FFFFFF" w:val="clear"/>
        <w:spacing w:lineRule="auto" w:line="240" w:before="45" w:after="105"/>
        <w:ind w:hanging="0"/>
        <w:jc w:val="center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о проделанной работе при возникновении ЧС, при наводнении</w:t>
      </w:r>
    </w:p>
    <w:p>
      <w:pPr>
        <w:pStyle w:val="Normal"/>
        <w:shd w:fill="FFFFFF" w:val="clear"/>
        <w:spacing w:lineRule="auto" w:line="240" w:before="45" w:after="105"/>
        <w:ind w:hanging="0"/>
        <w:jc w:val="center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1. Разработан алгоритм действий связанных с угрозой наводнения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2. Проведены теоретические тренировки по действиям при возникновении ЧС, связанных с угрозой наводнения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3. Проведена разъяснительная работа с сотрудниками и воспитанниками ДОУ по правилам поведения в случае угрозы наводнения</w:t>
      </w:r>
    </w:p>
    <w:p>
      <w:pPr>
        <w:pStyle w:val="Normal"/>
        <w:shd w:fill="FFFFFF" w:val="clear"/>
        <w:spacing w:lineRule="auto" w:line="240" w:before="45" w:after="105"/>
        <w:ind w:hanging="0"/>
        <w:jc w:val="left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  <w:t>4. Проведены практические тренировки по действиям при возникновении ЧС, связанных с угрозой наводнения</w:t>
      </w:r>
    </w:p>
    <w:p>
      <w:pPr>
        <w:pStyle w:val="Normal"/>
        <w:rPr>
          <w:rFonts w:ascii="Times New Roman" w:hAnsi="Times New Roman" w:eastAsia="Times New Roman" w:cs="Times New Roman"/>
          <w:color w:val="463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3727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9:00Z</dcterms:created>
  <dc:creator>андрей</dc:creator>
  <dc:description/>
  <dc:language>en-US</dc:language>
  <cp:lastModifiedBy>Светлячок</cp:lastModifiedBy>
  <dcterms:modified xsi:type="dcterms:W3CDTF">2020-08-04T08:39:00Z</dcterms:modified>
  <cp:revision>2</cp:revision>
  <dc:subject/>
  <dc:title/>
</cp:coreProperties>
</file>